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1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山东省中医药科技项目结题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华文中宋"/>
          <w:b/>
          <w:b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结题范围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省卫健委组织立项的、已完成项目任务书约定的研究内容和考核指标，需要在规定时限内办理结题的山东省中医药科技项目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二、结题要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提交结题申请的项目须达到以下要求：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完成项目合同书约定的研究内容及考核指标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项目承担单位、主管部门审核通过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在规定时限内提交结题报告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存在下列情况之一者，不予办理结题：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研究过程或结果违背科研诚信和医学伦理规范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（二）完成任务不到 </w:t>
      </w:r>
      <w:r>
        <w:rPr>
          <w:rFonts w:eastAsia="仿宋_GB2312;微软雅黑" w:ascii="仿宋_GB2312;微软雅黑" w:hAnsi="仿宋_GB2312;微软雅黑"/>
          <w:sz w:val="32"/>
          <w:szCs w:val="32"/>
        </w:rPr>
        <w:t>85%</w:t>
      </w:r>
      <w:r>
        <w:rPr>
          <w:rFonts w:ascii="仿宋_GB2312;微软雅黑" w:hAnsi="仿宋_GB2312;微软雅黑" w:eastAsia="仿宋_GB2312;微软雅黑"/>
          <w:sz w:val="32"/>
          <w:szCs w:val="32"/>
        </w:rPr>
        <w:t>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提供的资料、数据不真实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擅自变更考核目标、研究内容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存在知识产权纠纷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项目延期一年仍未完成任务，事先未得到审批的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经费使用中存在严重问题的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三、结题材料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结题材料包括以下内容：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项目结题申请书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项目变更申请表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；根据项目实际情况确定是否提供；如有人员变更，一般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人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次，如无特殊原因，原则上前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位人员不允许变动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研究工作报告（概述项目实施过程、取得的主要成果、创新点及不足等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研究技术报告（包括中文摘要、关键词、研究背景、研究方法、结果与分析、主要结论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讨论、参考文献、附录等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实验动物合格证明（根据项目实际情况确定是否提供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研究成果，包括：发表论文、出版著作、授权专利、新药证书等（复印件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项目任务书（复印件）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八）医学伦理证明或知情同意书等其他辅证材料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、结题程序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提交结题材料。结题材料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份，左侧装订，胶装）、结题证书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份，普装）及形式自查表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,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份），于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ascii="仿宋_GB2312;微软雅黑" w:hAnsi="仿宋_GB2312;微软雅黑"/>
          <w:sz w:val="32"/>
          <w:szCs w:val="32"/>
        </w:rPr>
        <w:t>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汇总报送科研处科技计划管理科（办公楼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室），同时将山东省中医药科技项目结题汇总表（附件 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）电子版发送至邮箱</w:t>
      </w:r>
      <w:r>
        <w:rPr>
          <w:rFonts w:eastAsia="仿宋_GB2312;微软雅黑" w:ascii="仿宋_GB2312;微软雅黑" w:hAnsi="仿宋_GB2312;微软雅黑"/>
          <w:sz w:val="32"/>
          <w:szCs w:val="32"/>
        </w:rPr>
        <w:t>jhk</w:t>
      </w:r>
      <w:r>
        <w:rPr>
          <w:rFonts w:eastAsia="仿宋_GB2312;微软雅黑" w:ascii="仿宋_GB2312;微软雅黑" w:hAnsi="仿宋_GB2312;微软雅黑"/>
          <w:sz w:val="32"/>
          <w:szCs w:val="32"/>
        </w:rPr>
        <w:t>@</w:t>
      </w:r>
      <w:r>
        <w:rPr>
          <w:rFonts w:eastAsia="仿宋_GB2312;微软雅黑" w:ascii="仿宋_GB2312;微软雅黑" w:hAnsi="仿宋_GB2312;微软雅黑"/>
          <w:sz w:val="32"/>
          <w:szCs w:val="32"/>
        </w:rPr>
        <w:t>wfmc</w:t>
      </w:r>
      <w:r>
        <w:rPr>
          <w:rFonts w:eastAsia="仿宋_GB2312;微软雅黑" w:ascii="仿宋_GB2312;微软雅黑" w:hAnsi="仿宋_GB2312;微软雅黑"/>
          <w:sz w:val="32"/>
          <w:szCs w:val="32"/>
        </w:rPr>
        <w:t>.edu.cn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结题审核。省卫健委组织对申请结题的项目进行审核。符合结题要求的，予以结题，并进行公布。不符合结题要求的，退回修改完善后，重新提交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延期结题。确需延期结题的项目，说明延期原因及时间，经科研处审核后报省卫健委审批，延期时间原则上不超过一年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五、加强科研诚信建设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项目负责人应按照国家卫生健康委等部门印发的《医学科研诚信和相关行为规范》《涉及人的生物医学研究伦理审查办法》等相关规定，履行诚信承诺，如期完成合同书规定的各项任务。项目承担单位要加强科研诚信评价体系建设和科研诚信教育，严格落实科研诚信管理主体责任，在项目结题过程中对科研诚信、医学伦理、履约情况等方面进行严格管理。主管部门要对结题申请材料进行严格审核把关，确保结题质量。</w:t>
      </w:r>
    </w:p>
    <w:sectPr>
      <w:type w:val="nextPage"/>
      <w:pgSz w:w="11906" w:h="16838"/>
      <w:pgMar w:left="1361" w:right="124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3:17:00Z</dcterms:created>
  <dc:creator>Sky123.Org</dc:creator>
  <dc:description/>
  <cp:keywords/>
  <dc:language>en-US</dc:language>
  <cp:lastModifiedBy>Wang Quinn</cp:lastModifiedBy>
  <dcterms:modified xsi:type="dcterms:W3CDTF">2022-12-06T01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955C8E4A14A148BF7D4D2A169F6C0</vt:lpwstr>
  </property>
  <property fmtid="{D5CDD505-2E9C-101B-9397-08002B2CF9AE}" pid="3" name="KSOProductBuildVer">
    <vt:lpwstr>2052-11.1.0.1129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