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授权推荐单位评选委员会意见表</w:t>
      </w:r>
    </w:p>
    <w:tbl>
      <w:tblPr>
        <w:tblW w:w="960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898"/>
      </w:tblGrid>
      <w:tr>
        <w:trPr>
          <w:trHeight w:val="419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B0F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政治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  <w:lang w:eastAsia="zh-CN"/>
              </w:rPr>
              <w:t>方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向审读把关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本单位已组织专家认真审读推荐成果全文，没有出现任何政治方向、价值取向和研究导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等方面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（包括模棱两可的观点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负责人（手写签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或签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334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外文类成果学科归属承诺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本单位推荐外文类成果按照规定已由学术委员会进行审读，均属于社会科学研究范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   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学术委员会主任（手写签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或签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  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年   月   日</w:t>
            </w:r>
          </w:p>
        </w:tc>
      </w:tr>
      <w:tr>
        <w:trPr>
          <w:trHeight w:val="387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ind w:firstLine="48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2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1:38:00Z</dcterms:created>
  <dc:creator>lenovo</dc:creator>
  <dc:description/>
  <dc:language>en-US</dc:language>
  <cp:lastModifiedBy>user</cp:lastModifiedBy>
  <cp:lastPrinted>2021-09-10T09:47:00Z</cp:lastPrinted>
  <dcterms:modified xsi:type="dcterms:W3CDTF">2021-09-10T09:48:15Z</dcterms:modified>
  <cp:revision>3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