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华预防医学会科学技术奖项目公示内容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项目名称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推荐单位（专家）及推荐意见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项目简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简要介绍，技术路线，创新点及项目产出。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主要支撑材料目录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被引用论文题目及作者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主要完成人及完成单位情况</w:t>
      </w:r>
    </w:p>
    <w:tbl>
      <w:tblPr>
        <w:tblW w:w="4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40"/>
        <w:gridCol w:w="160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排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主要完成单位及排名情况</w:t>
      </w:r>
    </w:p>
    <w:tbl>
      <w:tblPr>
        <w:tblW w:w="5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10"/>
      </w:tblGrid>
      <w:tr>
        <w:trPr>
          <w:trHeight w:val="29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排名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名称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示单位：   签章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岚</cp:lastModifiedBy>
  <dcterms:modified xsi:type="dcterms:W3CDTF">2021-01-07T06:1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